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84257218"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242678076"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24205493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6287691"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